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08 липня 2022 року</w:t>
        <w:tab/>
        <w:t xml:space="preserve">                                                                           №</w:t>
      </w:r>
      <w:r>
        <w:rPr>
          <w:sz w:val="28"/>
          <w:szCs w:val="28"/>
          <w:lang w:val="ru-RU"/>
        </w:rPr>
        <w:t>1490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утворення та затвердження персонального складу комісії з приймання-передачі лінії електропередач по вул.Молодіжна, 6 в м.Хорол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рішення 30 позачергової сесії 8 скликання №1466 від 03 червня 2022 року «Про приймання-передачу лінії електропередач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риймання-передачі повітряної лінії електропередач від КТП № 38 до багатоквартирного житлового будинку по вул. Молодіжна, 6 в м.Хорол Лубенського району Полтавської області, в складі 11 осіб (далі – комісія)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сональний склад комісії (додається)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 Комісії подати акт приймання-передачі </w:t>
      </w:r>
      <w:r>
        <w:rPr>
          <w:sz w:val="28"/>
          <w:szCs w:val="28"/>
          <w:lang w:val="uk-UA"/>
        </w:rPr>
        <w:t xml:space="preserve">повітряної лінії електропередач від КТП № 38 до багатоквартирного житлового будинку по вул. Молодіжна, 6 в м.Хорол Лубенського району Полтавської області </w:t>
      </w:r>
      <w:r>
        <w:rPr>
          <w:color w:val="000000"/>
          <w:sz w:val="28"/>
          <w:szCs w:val="28"/>
          <w:lang w:val="uk-UA" w:eastAsia="uk-UA"/>
        </w:rPr>
        <w:t>на затвердження сесії міської ради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Організацію виконання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31 сесії Хорольської міської ради восьмого скликання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7.2022 №1490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риймання-передачі повітряної лінії електропередач від КТП № 38 до багатоквартирного житлового будинку по вул. Молодіжна, 6 в м.Хорол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ніченко В. О. – заступник міського голови, голова комісії; 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рманська Я. Ю. – начальник відділу з питань комунальної власності, житлово-комунального господарства та благоустрою виконавчого комітету Хорольської міської ради, заступник голови комісії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авленко Л.А.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лущенко Ю.О. – начальник відділу бухгалтерського обліку і звітності виконавчого комітету Хорольської міської ради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Бибик В.В. – начальник відділу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правового забезпечення та утримання персоналу</w:t>
      </w:r>
      <w:r>
        <w:rPr>
          <w:sz w:val="28"/>
          <w:szCs w:val="28"/>
          <w:lang w:val="uk-UA"/>
        </w:rPr>
        <w:t xml:space="preserve"> виконавчого комітету Хорольської міської ради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 xml:space="preserve">  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Маюк С.Д. – голова постійної комісії </w:t>
      </w:r>
      <w:r>
        <w:rPr>
          <w:color w:val="000000"/>
          <w:sz w:val="28"/>
          <w:szCs w:val="28"/>
          <w:lang w:val="uk-UA" w:eastAsia="uk-UA"/>
        </w:rPr>
        <w:t>з питань комунальної власності, житлово-комунального господарства, інфраструктури та благоустрою міста, депутат Хорольської міської ради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тапович С.В. – заступник начальника розподілу електричної енергії Хорольської філії АТ «Полтаваобленерго» (за згодою)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атвєєв М.П. – провідний інженер ВТГ Хорольської філії АТ «Полтаваобленерго» (за згодою)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улик А.М. – </w:t>
      </w:r>
      <w:r>
        <w:rPr>
          <w:color w:val="000000"/>
          <w:sz w:val="28"/>
          <w:szCs w:val="28"/>
          <w:lang w:val="uk-UA" w:eastAsia="uk-UA"/>
        </w:rPr>
        <w:t>депутат Хорольської міської ради 8 скликання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Кібенко О.О. – </w:t>
      </w:r>
      <w:r>
        <w:rPr>
          <w:color w:val="000000"/>
          <w:sz w:val="28"/>
          <w:szCs w:val="28"/>
          <w:lang w:val="uk-UA" w:eastAsia="uk-UA"/>
        </w:rPr>
        <w:t>депутат Хорольської міської ради 8 скликання;</w:t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  <w:lang w:val="uk-UA" w:eastAsia="uk-UA"/>
        </w:rPr>
        <w:t xml:space="preserve">Пасюта А.А.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 w:eastAsia="uk-UA"/>
        </w:rPr>
        <w:t xml:space="preserve"> депутат Хорольської міської ради 8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Юлія БОЙКО</w:t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12:00Z</cp:lastPrinted>
  <dcterms:modified xsi:type="dcterms:W3CDTF">2022-07-08T14:12:00Z</dcterms:modified>
  <cp:revision>542</cp:revision>
  <dc:subject/>
  <dc:title/>
</cp:coreProperties>
</file>